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A.P. English 2000</w:t>
        <w:tab/>
        <w:t>Fyodor Dostoevsky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Book Antiqua" w:ascii="Book Antiqua" w:hAnsi="Book Antiqua"/>
          <w:sz w:val="20"/>
        </w:rPr>
        <w:t>Mr. Averill</w:t>
        <w:tab/>
      </w:r>
      <w:r>
        <w:rPr>
          <w:rFonts w:cs="Book Antiqua" w:ascii="Book Antiqua" w:hAnsi="Book Antiqua"/>
          <w:sz w:val="20"/>
          <w:u w:val="single"/>
        </w:rPr>
        <w:t>Crime and Punishment</w:t>
      </w:r>
      <w:r>
        <w:rPr>
          <w:rFonts w:cs="Book Antiqua" w:ascii="Book Antiqua" w:hAnsi="Book Antiqua"/>
          <w:sz w:val="20"/>
        </w:rPr>
        <w:t xml:space="preserve"> (1865)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ab/>
        <w:t>Reading Test: Part 5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ab/>
        <w:t xml:space="preserve">Name </w:t>
      </w:r>
      <w:r>
        <w:rPr>
          <w:rFonts w:cs="Book Antiqua" w:ascii="Book Antiqua" w:hAnsi="Book Antiqua"/>
          <w:sz w:val="20"/>
          <w:u w:val="single"/>
        </w:rPr>
        <w:t>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>1) Characterize Lebziatnikov's attitude toward the institution of marriage and discuss Dostoevsky's apparent attitude toward Lebziatnikov's view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>2) What attitude is revealed in the following passage in which Lebziatnikov is speaking?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right="720" w:hanging="0"/>
        <w:rPr>
          <w:rFonts w:ascii="Book Antiqua" w:hAnsi="Book Antiqua" w:cs="Book Antiqua"/>
          <w:sz w:val="14"/>
        </w:rPr>
      </w:pPr>
      <w:r>
        <w:rPr>
          <w:rFonts w:cs="Book Antiqua" w:ascii="Book Antiqua" w:hAnsi="Book Antiqua"/>
          <w:sz w:val="14"/>
        </w:rPr>
        <w:t>And if I ever regretted the death of my father and mother, it is now, and I sometimes think if my parents were living what a protest I would have aimed at them! I would have done something on purpose... I would have shown them! I would have astonished them! I am really sorry there is no on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>3) What ambition did Katerina Marmeladov have for herself and Sonia in the near futu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>4) How does Raskolnikov explain Luzhin's attempt to portray Sonia as a thief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>5) Raskolnikov gives six reasons for the murder when he confesses to Sonia. Describe any three of th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>6) When Raskolnikov asks Sonia how she would choose who would live or die (in a hypothetical forced choice), how does she answer him? What is the significance of her answer to the theme of the nove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>7) How does Svidrigailov chillingly reveal that he knows what Raskolnikov has revealed to Sonia?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ind w:left="360" w:hanging="36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